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uis Peña </w:t>
      </w:r>
    </w:p>
    <w:p>
      <w:pPr>
        <w:pStyle w:val="Normal"/>
        <w:rPr/>
      </w:pPr>
      <w:r>
        <w:rPr/>
      </w:r>
    </w:p>
    <w:p>
      <w:pPr>
        <w:pStyle w:val="Normal"/>
        <w:jc w:val="center"/>
        <w:rPr>
          <w:b/>
          <w:b/>
          <w:color w:val="000000"/>
        </w:rPr>
      </w:pPr>
      <w:r>
        <w:rPr>
          <w:b/>
          <w:color w:val="000000"/>
        </w:rPr>
        <w:t>My Life as a Technology User</w:t>
      </w:r>
    </w:p>
    <w:p>
      <w:pPr>
        <w:pStyle w:val="Normal"/>
        <w:jc w:val="center"/>
        <w:rPr>
          <w:b/>
          <w:b/>
          <w:color w:val="000000"/>
        </w:rPr>
      </w:pPr>
      <w:r>
        <w:rPr>
          <w:b/>
          <w:color w:val="000000"/>
        </w:rPr>
      </w:r>
    </w:p>
    <w:p>
      <w:pPr>
        <w:pStyle w:val="Normal"/>
        <w:spacing w:lineRule="auto" w:line="480"/>
        <w:rPr>
          <w:color w:val="000000"/>
        </w:rPr>
      </w:pPr>
      <w:r>
        <w:rPr>
          <w:color w:val="000000"/>
        </w:rPr>
        <w:tab/>
        <w:t>I consider myself one of those lucky students, who even though did not have the sufficient money to afford the latest gadgets, I was introduced to technology at an early age.  One of the most important pieces of technology that I ever received was a desktop in early 2000’s.  It was a huge Evision desktop, It was very slow and I had to plug it to my dial up connection using an AOL CD to get access to the internet.  At that time a new world was opened to me and my introduction to the internet and the world of technology began.   I had no idea what you could do with the internet or how far the internet would advance in the future, all I knew was that the internet was super cool and that I could chat with my friends on AOL.</w:t>
      </w:r>
    </w:p>
    <w:p>
      <w:pPr>
        <w:pStyle w:val="Normal"/>
        <w:spacing w:lineRule="auto" w:line="480"/>
        <w:rPr/>
      </w:pPr>
      <w:r>
        <w:rPr>
          <w:color w:val="000000"/>
        </w:rPr>
        <w:tab/>
        <w:t>Soon after being introduced to this type of technology, more and more advancements were made to the computer, dell became famous.  This technology (the internet included) started growing so fast, that now that I look back at it, and it feels like a blur.    The next big thing after dell was the cell phone.   With the introduction of the cellphone in the mass markets, millions of people were able to speak with family members outside of their houses. .   Cell phones went from flipping to being touch screen .   I can video chat, look at my homework, play video games, take pictures with a forward and backward camera, and listen to music all at the same time.    I can’t walk out with out my cellphone because I might be stranded from communication, not only voice communication but also from the virtual worlds and realities that the internet and cellphones have created i.e. (Facebook, Twitter.)</w:t>
      </w:r>
    </w:p>
    <w:p>
      <w:pPr>
        <w:pStyle w:val="Normal"/>
        <w:spacing w:lineRule="auto" w:line="480"/>
        <w:rPr>
          <w:color w:val="000000"/>
        </w:rPr>
      </w:pPr>
      <w:r>
        <w:rPr>
          <w:color w:val="000000"/>
        </w:rPr>
      </w:r>
    </w:p>
    <w:p>
      <w:pPr>
        <w:pStyle w:val="Normal"/>
        <w:spacing w:lineRule="auto" w:line="480"/>
        <w:rPr/>
      </w:pPr>
      <w:r>
        <w:rPr>
          <w:color w:val="000000"/>
        </w:rPr>
        <w:t xml:space="preserve">the technology (the internet included) started growing so fast, that now that I look back at it, it feels like a blur.   Cell phones went from flipping to being .   I can video chat, look at my homework, play video games and take pictures with a forward and backward camer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3:23:00Z</dcterms:created>
  <dc:creator>Hayro Pena</dc:creator>
  <dc:description/>
  <cp:keywords/>
  <dc:language>en-US</dc:language>
  <cp:lastModifiedBy>Hayro Pena</cp:lastModifiedBy>
  <dcterms:modified xsi:type="dcterms:W3CDTF">2012-08-06T03:23:00Z</dcterms:modified>
  <cp:revision>2</cp:revision>
  <dc:subject/>
  <dc:title/>
</cp:coreProperties>
</file>